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kdev 0.1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Martin Pitt &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 - 2014&lt;/year&gt; holder&gt;Canonical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tin Pitt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Martin P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Lucas De Marchi &lt;lucas.demarchi@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XkPm4s8t0EjhY3qeHvfPRi4m3/HnsSPQ1HoVgnEDDuzRT5KLFsyUM1ueBVB5j4ru16nlYw
rzuFJBWwgUWhqSu44iuk9XTmc4o2n0NxzdoAh5ylVJ6NRYh+XJSwXQVA3rjo/gdAQcAn3DHv
7lKT+9XaE+cl2tarqwyBmHmoCnORN3zaEeahGZbfdsKFufeno+AJbX6gfqo0sLFV06ZktCCm
P85AiS8Cl7jVgF/Hc+</vt:lpwstr>
  </property>
  <property fmtid="{D5CDD505-2E9C-101B-9397-08002B2CF9AE}" pid="3" name="_2015_ms_pID_7253431">
    <vt:lpwstr>XIX9V1haOxzXP9UOudplu7b6TfYFBQUBX0+CSmP9JUQ87XBiYuZNbU
DlyI9XoFp2qkoVR//Dw8b7BaxLzwyQEqQ9E5IlgRWEc8XzYf1NeQybXdiCZbV+VPFurWZJCx
kF4KDN1kJp/wg1UBe3+ZzX/jrDJoXlLax/rXtqca64V0na/QuBHUXBmYpZ5WzkvysfBaYGNi
nBM7Gqb1qiqJuS+ou8nhZZKCadLwRk0ZwgP5</vt:lpwstr>
  </property>
  <property fmtid="{D5CDD505-2E9C-101B-9397-08002B2CF9AE}" pid="4" name="_2015_ms_pID_7253431_00">
    <vt:lpwstr>_2015_ms_pID_7253431</vt:lpwstr>
  </property>
  <property fmtid="{D5CDD505-2E9C-101B-9397-08002B2CF9AE}" pid="5" name="_2015_ms_pID_7253432">
    <vt:lpwstr>eBWm2aGnoSLdZF7kdg0YgoD68syUpWBxZJD3
AgLvA8OMNs0sqN8/UYUyqs42l64GnXY77jq+My1kjInwohWUX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